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様式第３号（第４条関係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様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呉市長　　　　　　</w:t>
      </w:r>
      <w:r>
        <w:rPr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障害者支援施設等に準ずる者の認定却下通知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年　　月　　日付けの障害者支援施設等に準ずる者の認定申請については，次の理由により認定しないこととしたので，地方自治法施行令第１６７条の２第１項第３号に規定する障害者支援施設等に準ずる者の認定要領第４条第２項の規定により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１．認定却下理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295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1:20:00Z</dcterms:created>
  <dc:creator>009611</dc:creator>
  <dc:description/>
  <cp:keywords/>
  <dc:language>en-US</dc:language>
  <cp:lastModifiedBy>ｼﾅｶﾞﾜ ﾀﾞｲｽｹ</cp:lastModifiedBy>
  <cp:lastPrinted>2019-02-06T18:15:00Z</cp:lastPrinted>
  <dcterms:modified xsi:type="dcterms:W3CDTF">2019-02-06T09:15:00Z</dcterms:modified>
  <cp:revision>8</cp:revision>
  <dc:subject/>
  <dc:title>地方自治法施行令第167条の2第1項第3号に定める</dc:title>
</cp:coreProperties>
</file>