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color w:val="auto"/>
        </w:rPr>
        <w:t>下蒲刈介護福祉センター等管理運営に関する共同体協定書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目的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２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３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所在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４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成立の時期及び解散の時期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５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所在地及び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６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代表者の名称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７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代表者の権限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８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責任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９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権利義務の制限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０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脱退に対する措置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１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構成員の破産又は解散に対する措置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第１２条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（協定書に定めのない事項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年　　月　　日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構成員（代表者）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構成員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</w:t>
      </w:r>
      <w:r>
        <w:rPr/>
        <w:t>構成員　　　　　　所在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団体名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代表者氏名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292"/>
        <w:ind w:left="240" w:right="0" w:hanging="240"/>
        <w:rPr/>
      </w:pPr>
      <w:r>
        <w:rPr/>
        <w:t>※</w:t>
      </w:r>
      <w:r>
        <w:rPr/>
        <w:t>　共同体として申請する場合は，上記各号を参考に共同体の協定書を作成し，提出して　ください。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２－３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Arial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5</Characters>
  <CharactersWithSpaces>627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24-07-13T15:49:00Z</cp:lastPrinted>
  <dcterms:modified xsi:type="dcterms:W3CDTF">2024-07-24T16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