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応　募　説　明　会　参　加　申　込　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呉　市　長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 団 体 名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</w:t>
      </w:r>
      <w:r>
        <w:rPr/>
        <w:t>代表者名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下蒲刈介護福祉センター等の指定管理者応募説明会への参加を次のとおり申し込み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71" w:type="dxa"/>
        <w:jc w:val="left"/>
        <w:tblInd w:w="78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70"/>
        <w:gridCol w:w="5300"/>
      </w:tblGrid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役　職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2"/>
              <w:ind w:left="0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氏　　名</w:t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  <w:tr>
        <w:trPr>
          <w:trHeight w:val="728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>　 〔連絡先〕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</w:t>
      </w:r>
      <w:r>
        <w:rPr/>
        <w:t xml:space="preserve">　        </w:t>
      </w:r>
      <w:r>
        <w:rPr>
          <w:u w:val="single"/>
        </w:rPr>
        <w:t xml:space="preserve">団　体　名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</w:t>
      </w:r>
      <w:r>
        <w:rPr/>
        <w:t xml:space="preserve">　      </w:t>
      </w:r>
      <w:r>
        <w:rPr>
          <w:u w:val="single"/>
        </w:rPr>
        <w:t>担当者職・氏名                        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</w:t>
      </w:r>
      <w:r>
        <w:rPr/>
        <w:t xml:space="preserve">　    </w:t>
      </w:r>
      <w:r>
        <w:rPr>
          <w:u w:val="single"/>
        </w:rPr>
        <w:t xml:space="preserve">電話番号  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</w:t>
      </w:r>
      <w:r>
        <w:rPr/>
        <w:t xml:space="preserve">　       </w:t>
      </w:r>
      <w:r>
        <w:rPr>
          <w:u w:val="single"/>
        </w:rPr>
        <w:t xml:space="preserve">ＦＡＸ番号                                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</w:t>
      </w:r>
      <w:r>
        <w:rPr/>
        <w:t xml:space="preserve">　     </w:t>
      </w:r>
      <w:r>
        <w:rPr>
          <w:u w:val="single"/>
        </w:rPr>
        <w:t xml:space="preserve">E-mail                               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７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5</Characters>
  <CharactersWithSpaces>525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3T18:17:00Z</cp:lastPrinted>
  <dcterms:modified xsi:type="dcterms:W3CDTF">2024-07-24T16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