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jc w:val="right"/>
        <w:rPr/>
      </w:pPr>
      <w:r>
        <w:rPr/>
        <w:t>令和　　年　　月　　日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jc w:val="center"/>
        <w:rPr/>
      </w:pPr>
      <w:r>
        <w:rPr/>
        <w:t>辞　 退 　届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 xml:space="preserve">   </w:t>
      </w:r>
      <w:r>
        <w:rPr/>
        <w:t>呉　市　長　　殿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 xml:space="preserve">　　　　　　　　　　　　　　　　　　　所 在 地                              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 xml:space="preserve">                                      </w:t>
      </w:r>
      <w:r>
        <w:rPr/>
        <w:t>団 体 名　　　　　　　　　　　　　　　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>　　　　　　　　　　　　　　　　　　　代表者名　　　　　　　　　　　　　　　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color w:val="auto"/>
        </w:rPr>
        <w:t xml:space="preserve">  </w:t>
      </w:r>
      <w:r>
        <w:rPr>
          <w:color w:val="auto"/>
        </w:rPr>
        <w:t>呉市公の施設の指定管理者の指定の手続等に関する条例第２条の規定により，下蒲刈介護福祉センター等の指定管理者の指定を受けるため，令和　　年　　月　　日に申請書を</w:t>
      </w:r>
      <w:r>
        <w:rPr/>
        <w:t>提出しましたが，次の理由により辞退いたします。</w:t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/>
        <w:t xml:space="preserve"> </w:t>
      </w:r>
      <w:r>
        <w:rPr/>
        <w:t>《辞退理由》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>（様式第１０号）</w:t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310</Characters>
  <CharactersWithSpaces>265</CharactersWithSpaces>
  <Company>呉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7:52:00Z</dcterms:created>
  <dc:creator>1</dc:creator>
  <dc:description/>
  <dc:language>en-US</dc:language>
  <cp:lastModifiedBy/>
  <cp:lastPrinted>2006-05-14T15:18:00Z</cp:lastPrinted>
  <dcterms:modified xsi:type="dcterms:W3CDTF">2024-07-24T16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ho149223</vt:lpwstr>
  </property>
</Properties>
</file>