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共　同　体　委　任　状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　　　　　　　令和　　年　　月　　日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呉　市　長　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 xml:space="preserve">        </w:t>
      </w:r>
      <w:r>
        <w:rPr/>
        <w:t xml:space="preserve">　　              </w:t>
      </w:r>
      <w:r>
        <w:rPr>
          <w:u w:val="single"/>
        </w:rPr>
        <w:t>共同体名　　　　　　　　　　　　　　　　　　　　　</w:t>
      </w:r>
    </w:p>
    <w:p>
      <w:pPr>
        <w:pStyle w:val="Normal"/>
        <w:bidi w:val="0"/>
        <w:spacing w:lineRule="exact" w:line="18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構成員</w:t>
      </w:r>
      <w:r>
        <w:rPr/>
        <w:t>(</w:t>
      </w:r>
      <w:r>
        <w:rPr/>
        <w:t>代表者</w:t>
      </w:r>
      <w:r>
        <w:rPr/>
        <w:t>)</w:t>
      </w:r>
      <w:r>
        <w:rPr/>
        <w:t>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名　　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代表者名　　　　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構成員　　　　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名　　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代表者名　　　　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構成員　　　　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名　　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　　　代表者名　　　　　　　　　　　　　　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私は，次の共同体代表者を代理人として定め，当共同体が存続する間，次の権限を委任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　　　　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</w:t>
      </w:r>
      <w:r>
        <w:rPr/>
        <w:t>　　　　　　　　　 　　　所 在 地</w:t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共同体代表者　　名　  称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</w:t>
      </w:r>
      <w:r>
        <w:rPr/>
        <w:t>　　　　　　　　　　　　代表者名                            印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/>
        <w:t>委任事項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下蒲刈介護福祉センター等の指定管理者申請関係書類の作成及び提出等に関する全ての</w:t>
      </w:r>
      <w:r>
        <w:rPr/>
        <w:t>業務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２－４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  <Pages>99</Pages>
  <Words>95</Words>
  <Characters>638</Characters>
  <CharactersWithSpaces>544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45:00Z</dcterms:created>
  <dc:creator>34440</dc:creator>
  <dc:description/>
  <dc:language>en-US</dc:language>
  <cp:lastModifiedBy/>
  <cp:lastPrinted>2024-07-13T15:50:00Z</cp:lastPrinted>
  <dcterms:modified xsi:type="dcterms:W3CDTF">2024-07-24T16:00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