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共　同　体　委　任　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呉　市　長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/>
        <w:t xml:space="preserve">　　              </w:t>
      </w:r>
      <w:r>
        <w:rPr>
          <w:u w:val="single"/>
        </w:rPr>
        <w:t>共同体名　　　　　　　　　　　　　　　　　　　　　</w:t>
      </w:r>
    </w:p>
    <w:p>
      <w:pPr>
        <w:pStyle w:val="Normal"/>
        <w:bidi w:val="0"/>
        <w:spacing w:lineRule="exact" w:line="18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</w:t>
      </w:r>
      <w:r>
        <w:rPr/>
        <w:t>(</w:t>
      </w:r>
      <w:r>
        <w:rPr/>
        <w:t>代表者</w:t>
      </w:r>
      <w:r>
        <w:rPr/>
        <w:t>)</w:t>
      </w:r>
      <w:r>
        <w:rPr/>
        <w:t>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　　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　　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，次の共同体代表者を代理人として定め，当共同体が存続する間，次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</w:t>
      </w:r>
      <w:r>
        <w:rPr/>
        <w:t>　　　　　　　　　 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共同体代表者　　名　  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  <w:r>
        <w:rPr/>
        <w:t>　　　　　　　　　　　　代表者名                            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委任事項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蒲刈高齢者生活福祉センターの指定管理者申請関係書類の作成及び提出等に関する全て</w:t>
      </w:r>
      <w:r>
        <w:rPr/>
        <w:t>の業務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４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  <Pages>99</Pages>
  <Words>95</Words>
  <Characters>639</Characters>
  <CharactersWithSpaces>545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45:00Z</dcterms:created>
  <dc:creator>34440</dc:creator>
  <dc:description/>
  <dc:language>en-US</dc:language>
  <cp:lastModifiedBy/>
  <cp:lastPrinted>2024-07-13T15:50:00Z</cp:lastPrinted>
  <dcterms:modified xsi:type="dcterms:W3CDTF">2024-07-24T16:03:00Z</dcterms:modified>
  <cp:revision>2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