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/>
        <w:t>辞　 退 　届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</w:t>
      </w:r>
      <w:r>
        <w:rPr/>
        <w:t>呉　市　長　　殿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　　　　　　　　　　　　　　　　　　　所 在 地                              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                                   </w:t>
      </w:r>
      <w:r>
        <w:rPr/>
        <w:t>団 体 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>　　　　　　　　　　　　　　　　　　　代表者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呉市公の施設の指定管理者の指定の手続等に関する条例第２条の規定により，蒲刈高齢者生活福祉センターの指定管理者の指定を受けるため，令和　　年　　月　　日に申請書</w:t>
      </w:r>
      <w:r>
        <w:rPr/>
        <w:t>を提出しましたが，次の理由により辞退いたします。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</w:t>
      </w:r>
      <w:r>
        <w:rPr/>
        <w:t>《辞退理由》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１０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1</Characters>
  <CharactersWithSpaces>266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24-07-13T16:32:00Z</cp:lastPrinted>
  <dcterms:modified xsi:type="dcterms:W3CDTF">2024-07-24T16:0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