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2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color w:val="auto"/>
        </w:rPr>
        <w:t>蒲刈高齢者生活福祉センター管理運営に関する共同体協定書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１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目的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２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名称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３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所在地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４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成立の時期及び解散の時期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５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構成員の所在地及び名称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６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代表者の名称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７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代表者の権限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８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構成員の責任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９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権利義務の制限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１０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構成員の脱退に対する措置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１１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構成員の破産又は解散に対する措置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１２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協定書に定めのない事項）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年　　月　　日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構成員（代表者）　所在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/>
        <w:t>団体名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/>
        <w:t>代表者氏名                   印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構成員　　　　　　所在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/>
        <w:t>団体名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/>
        <w:t>代表者氏名                   印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  <w:r>
        <w:rPr/>
        <w:t>構成員　　　　　　所在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/>
        <w:t>団体名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/>
        <w:t>代表者氏名                   印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2"/>
        <w:ind w:left="240" w:right="0" w:hanging="240"/>
        <w:rPr/>
      </w:pPr>
      <w:r>
        <w:rPr/>
        <w:t>※</w:t>
      </w:r>
      <w:r>
        <w:rPr/>
        <w:t>　共同体として申請する場合は，上記各号を参考に共同体の協定書を作成し，提出して　ください。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/>
      <w:t>（様式第２－３号）</w:t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36</Characters>
  <CharactersWithSpaces>627</CharactersWithSpaces>
  <Company>呉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7:52:00Z</dcterms:created>
  <dc:creator>1</dc:creator>
  <dc:description/>
  <dc:language>en-US</dc:language>
  <cp:lastModifiedBy/>
  <cp:lastPrinted>2024-07-13T16:13:00Z</cp:lastPrinted>
  <dcterms:modified xsi:type="dcterms:W3CDTF">2024-07-24T16:0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o149223</vt:lpwstr>
  </property>
</Properties>
</file>