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7T07:48:00Z</dcterms:modified>
  <cp:revision>14</cp:revision>
  <dc:subject/>
  <dc:title>様式第１３号(第１２条関係)</dc:title>
</cp:coreProperties>
</file>