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279"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043" w:hRule="atLeast"/>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からの苦情の解決に社会性・客観性等を確保するための第三者委員を設置する。</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三者委員　○○　○○　　電話（０８２３）５６－７８９０</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bookmarkStart w:id="0" w:name="_1479564040"/>
            <w:bookmarkStart w:id="1" w:name="_1479563960"/>
            <w:bookmarkStart w:id="2" w:name="_1479563801"/>
            <w:bookmarkStart w:id="3" w:name="_1479563146"/>
            <w:bookmarkStart w:id="4" w:name="_1283256230"/>
            <w:bookmarkStart w:id="5" w:name="_1283256131"/>
            <w:bookmarkStart w:id="6" w:name="_1283256098"/>
            <w:bookmarkStart w:id="7" w:name="_1283256075"/>
            <w:bookmarkStart w:id="8" w:name="_1283255626"/>
            <w:bookmarkStart w:id="9" w:name="_1283255586"/>
            <w:bookmarkStart w:id="10" w:name="_1283255320"/>
            <w:bookmarkStart w:id="11" w:name="_1283255310"/>
            <w:bookmarkStart w:id="12" w:name="_1283255271"/>
            <w:bookmarkStart w:id="13" w:name="_1283255151"/>
            <w:bookmarkStart w:id="14" w:name="_1283255140"/>
            <w:bookmarkStart w:id="15" w:name="_1283255113"/>
            <w:bookmarkStart w:id="16" w:name="_1283255093"/>
            <w:bookmarkStart w:id="17" w:name="_1283255082"/>
            <w:bookmarkStart w:id="18" w:name="_1283255062"/>
            <w:bookmarkStart w:id="19" w:name="_1283255022"/>
            <w:bookmarkStart w:id="20" w:name="_1283254963"/>
            <w:bookmarkStart w:id="21"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eastAsia="ＭＳ ゴシック;MS Gothic" w:cs="ＭＳ ゴシック;MS Gothic" w:ascii="ＭＳ ゴシック;MS Gothic" w:hAnsi="ＭＳ ゴシック;MS Gothic"/>
              </w:rPr>
              <w:object w:dxaOrig="6020"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85pt;height:172.85pt" filled="f" o:ole="">
                  <v:imagedata r:id="rId3" o:title=""/>
                </v:shape>
                <o:OLEObject Type="Embed" ProgID="Excel.Sheet.12" ShapeID="ole_rId2" DrawAspect="Content" ObjectID="_2125463514"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4:00Z</dcterms:created>
  <dc:creator>厚生労働省本省</dc:creator>
  <dc:description/>
  <cp:keywords/>
  <dc:language>en-US</dc:language>
  <cp:lastModifiedBy>ﾓﾝﾃﾞ ﾄﾓｺ</cp:lastModifiedBy>
  <cp:lastPrinted>2014-12-08T17:20:00Z</cp:lastPrinted>
  <dcterms:modified xsi:type="dcterms:W3CDTF">2014-12-11T01:39:00Z</dcterms:modified>
  <cp:revision>13</cp:revision>
  <dc:subject/>
  <dc:title>（参考様式２）</dc:title>
</cp:coreProperties>
</file>