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eastAsia="ＭＳ ゴシック;MS Gothic"/>
          <w:sz w:val="32"/>
          <w:szCs w:val="32"/>
        </w:rPr>
      </w:pPr>
      <w:r>
        <w:rPr>
          <w:rFonts w:eastAsia="ＭＳ ゴシック;MS Gothic"/>
        </w:rPr>
        <w:t>　</w:t>
      </w: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19685</wp:posOffset>
                </wp:positionV>
                <wp:extent cx="965200" cy="387350"/>
                <wp:effectExtent l="0" t="0" r="0" b="0"/>
                <wp:wrapNone/>
                <wp:docPr id="1" name="Frame1"/>
                <a:graphic xmlns:a="http://schemas.openxmlformats.org/drawingml/2006/main">
                  <a:graphicData uri="http://schemas.microsoft.com/office/word/2010/wordprocessingShape">
                    <wps:wsp>
                      <wps:cNvSpPr txBox="1"/>
                      <wps:spPr>
                        <a:xfrm>
                          <a:off x="0" y="0"/>
                          <a:ext cx="96520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6pt;height:30.5pt;mso-wrap-distance-left:9.05pt;mso-wrap-distance-right:9.05pt;mso-wrap-distance-top:0pt;mso-wrap-distance-bottom:0pt;margin-top:-1.55pt;mso-position-vertical-relative:text;margin-left:417.85pt;mso-position-horizontal-relative:text">
                <v:textbox inset="0.08125in,0.00972222222222222in,0.08125in,0.00972222222222222in">
                  <w:txbxContent>
                    <w:p>
                      <w:pPr>
                        <w:pStyle w:val="Normal"/>
                        <w:jc w:val="center"/>
                        <w:rPr>
                          <w:sz w:val="32"/>
                          <w:szCs w:val="32"/>
                        </w:rPr>
                      </w:pPr>
                      <w:r>
                        <w:rPr>
                          <w:sz w:val="32"/>
                          <w:szCs w:val="32"/>
                        </w:rPr>
                        <w:t>記載例</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279"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279"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043" w:hRule="atLeast"/>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管理者　山田　太郎　　</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　　呉市和庄１丁目１番１号</w:t>
            </w:r>
          </w:p>
          <w:p>
            <w:pPr>
              <w:pStyle w:val="Normal"/>
              <w:autoSpaceDE w:val="false"/>
              <w:ind w:firstLine="1680"/>
              <w:textAlignment w:val="bottom"/>
              <w:rPr/>
            </w:pPr>
            <w:r>
              <w:rPr>
                <w:rFonts w:ascii="ＭＳ ゴシック;MS Gothic" w:hAnsi="ＭＳ ゴシック;MS Gothic" w:cs="ＭＳ ゴシック;MS Gothic" w:eastAsia="ＭＳ ゴシック;MS Gothic"/>
              </w:rPr>
              <w:t>電話（０８２３）１２－３４５６　　Ｆａｘ（０８２３）７８－９０００</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時間　月曜日～金曜日　８時３０分～１７時３０分</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８月１３日～１６日及び１２月２８日～１月３日までを除く）</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時間外は転送電話を経由しての対応とし，</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autoSpaceDE w:val="false"/>
              <w:ind w:left="630" w:hanging="420"/>
              <w:textAlignment w:val="bottom"/>
              <w:rPr/>
            </w:pPr>
            <w:r>
              <w:rPr>
                <w:rFonts w:ascii="ＭＳ ゴシック;MS Gothic" w:hAnsi="ＭＳ ゴシック;MS Gothic" w:cs="ＭＳ ゴシック;MS Gothic" w:eastAsia="ＭＳ ゴシック;MS Gothic"/>
              </w:rPr>
              <w:t>＊　担当者が不在の場合は他の職員が対応することとし，苦情等の内容については速やかに担当者に伝えるものとする。</w:t>
            </w:r>
          </w:p>
          <w:p>
            <w:pPr>
              <w:pStyle w:val="Normal"/>
              <w:autoSpaceDE w:val="false"/>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からの苦情の解決に社会性・客観性等を確保するための第三者委員を設置する。</w:t>
            </w:r>
          </w:p>
          <w:p>
            <w:pPr>
              <w:pStyle w:val="Normal"/>
              <w:autoSpaceDE w:val="false"/>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三者委員　○○　○○　　電話（０８２３）５６－７８９０</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840"/>
              <w:textAlignment w:val="bottom"/>
              <w:rPr>
                <w:rFonts w:ascii="ＭＳ ゴシック;MS Gothic" w:hAnsi="ＭＳ ゴシック;MS Gothic" w:eastAsia="ＭＳ ゴシック;MS Gothic" w:cs="ＭＳ ゴシック;MS Gothic"/>
              </w:rPr>
            </w:pPr>
            <w:bookmarkStart w:id="0" w:name="_1479564040"/>
            <w:bookmarkStart w:id="1" w:name="_1479563960"/>
            <w:bookmarkStart w:id="2" w:name="_1479563801"/>
            <w:bookmarkStart w:id="3" w:name="_1479563146"/>
            <w:bookmarkStart w:id="4" w:name="_1283256230"/>
            <w:bookmarkStart w:id="5" w:name="_1283256131"/>
            <w:bookmarkStart w:id="6" w:name="_1283256098"/>
            <w:bookmarkStart w:id="7" w:name="_1283256075"/>
            <w:bookmarkStart w:id="8" w:name="_1283255626"/>
            <w:bookmarkStart w:id="9" w:name="_1283255586"/>
            <w:bookmarkStart w:id="10" w:name="_1283255320"/>
            <w:bookmarkStart w:id="11" w:name="_1283255310"/>
            <w:bookmarkStart w:id="12" w:name="_1283255271"/>
            <w:bookmarkStart w:id="13" w:name="_1283255151"/>
            <w:bookmarkStart w:id="14" w:name="_1283255140"/>
            <w:bookmarkStart w:id="15" w:name="_1283255113"/>
            <w:bookmarkStart w:id="16" w:name="_1283255093"/>
            <w:bookmarkStart w:id="17" w:name="_1283255082"/>
            <w:bookmarkStart w:id="18" w:name="_1283255062"/>
            <w:bookmarkStart w:id="19" w:name="_1283255022"/>
            <w:bookmarkStart w:id="20" w:name="_1283254963"/>
            <w:bookmarkStart w:id="21" w:name="_12832549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eastAsia="ＭＳ ゴシック;MS Gothic" w:cs="ＭＳ ゴシック;MS Gothic" w:ascii="ＭＳ ゴシック;MS Gothic" w:hAnsi="ＭＳ ゴシック;MS Gothic"/>
              </w:rPr>
              <w:object w:dxaOrig="6020"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85pt;height:172.85pt" filled="f" o:ole="">
                  <v:imagedata r:id="rId3" o:title=""/>
                </v:shape>
                <o:OLEObject Type="Embed" ProgID="Excel.Sheet.12" ShapeID="ole_rId2" DrawAspect="Content" ObjectID="_1019430675" r:id="rId2"/>
              </w:objec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行政機関の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呉市介護保険課　　　　　　　　　（０８２３）２５－２６２６</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国民健康保険団体連合会　　（０８２）５５４－０７８３　</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又は重要事項は，台帳に記録の上保存し，再発防止に役立てる。</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係る利用者からの苦情に関して市町村が行う調査に協力するとともに，指導又は助言を受けた場合においては必要な改善を行う。</w:t>
            </w:r>
          </w:p>
        </w:tc>
      </w:tr>
    </w:tbl>
    <w:p>
      <w:pPr>
        <w:pStyle w:val="Normal"/>
        <w:autoSpaceDE w:val="false"/>
        <w:textAlignment w:val="bottom"/>
        <w:rPr/>
      </w:pPr>
      <w:r>
        <w:rPr/>
      </w:r>
    </w:p>
    <w:sectPr>
      <w:type w:val="nextPage"/>
      <w:pgSz w:w="11906" w:h="16838"/>
      <w:pgMar w:left="850" w:right="722" w:gutter="0" w:header="0" w:top="850" w:footer="0" w:bottom="57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44:00Z</dcterms:created>
  <dc:creator>厚生労働省本省</dc:creator>
  <dc:description/>
  <cp:keywords/>
  <dc:language>en-US</dc:language>
  <cp:lastModifiedBy>ﾓﾝﾃﾞ ﾄﾓｺ</cp:lastModifiedBy>
  <cp:lastPrinted>2014-12-08T17:20:00Z</cp:lastPrinted>
  <dcterms:modified xsi:type="dcterms:W3CDTF">2014-12-11T01:39:00Z</dcterms:modified>
  <cp:revision>13</cp:revision>
  <dc:subject/>
  <dc:title>（参考様式２）</dc:title>
</cp:coreProperties>
</file>