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4" w:type="dxa"/>
        <w:jc w:val="left"/>
        <w:tblInd w:w="279" w:type="dxa"/>
        <w:tblLayout w:type="fixed"/>
        <w:tblCellMar>
          <w:top w:w="0" w:type="dxa"/>
          <w:left w:w="99" w:type="dxa"/>
          <w:bottom w:w="0" w:type="dxa"/>
          <w:right w:w="99" w:type="dxa"/>
        </w:tblCellMar>
      </w:tblPr>
      <w:tblGrid>
        <w:gridCol w:w="10094"/>
      </w:tblGrid>
      <w:tr>
        <w:trPr>
          <w:trHeight w:val="650" w:hRule="atLeast"/>
          <w:cantSplit w:val="true"/>
        </w:trPr>
        <w:tc>
          <w:tcPr>
            <w:tcW w:w="100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901" w:hRule="atLeast"/>
          <w:cantSplit w:val="true"/>
        </w:trPr>
        <w:tc>
          <w:tcPr>
            <w:tcW w:w="100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 携帯電話　</w:t>
            </w:r>
            <w:r>
              <w:rPr>
                <w:rFonts w:eastAsia="ＭＳ ゴシック;MS Gothic" w:cs="ＭＳ ゴシック;MS Gothic" w:ascii="ＭＳ ゴシック;MS Gothic" w:hAnsi="ＭＳ ゴシック;MS Gothic"/>
              </w:rPr>
              <w:t xml:space="preserve">090-1234-5678 </w:t>
            </w:r>
            <w:r>
              <w:rPr>
                <w:rFonts w:ascii="ＭＳ ゴシック;MS Gothic" w:hAnsi="ＭＳ ゴシック;MS Gothic" w:cs="ＭＳ ゴシック;MS Gothic" w:eastAsia="ＭＳ ゴシック;MS Gothic"/>
              </w:rPr>
              <w:t>》</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bookmarkStart w:id="0" w:name="_1283256230"/>
            <w:bookmarkStart w:id="1" w:name="_1283256131"/>
            <w:bookmarkStart w:id="2" w:name="_1283256098"/>
            <w:bookmarkStart w:id="3" w:name="_1283256075"/>
            <w:bookmarkStart w:id="4" w:name="_1283255626"/>
            <w:bookmarkStart w:id="5" w:name="_1283255586"/>
            <w:bookmarkStart w:id="6" w:name="_1283255320"/>
            <w:bookmarkStart w:id="7" w:name="_1283255310"/>
            <w:bookmarkStart w:id="8" w:name="_1283255271"/>
            <w:bookmarkStart w:id="9" w:name="_1283255151"/>
            <w:bookmarkStart w:id="10" w:name="_1283255140"/>
            <w:bookmarkStart w:id="11" w:name="_1283255113"/>
            <w:bookmarkStart w:id="12" w:name="_1283255093"/>
            <w:bookmarkStart w:id="13" w:name="_1283255082"/>
            <w:bookmarkStart w:id="14" w:name="_1283255062"/>
            <w:bookmarkStart w:id="15" w:name="_1283255022"/>
            <w:bookmarkStart w:id="16" w:name="_1283254963"/>
            <w:bookmarkStart w:id="17"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ascii="ＭＳ ゴシック;MS Gothic" w:hAnsi="ＭＳ ゴシック;MS Gothic" w:cs="ＭＳ ゴシック;MS Gothic" w:eastAsia="ＭＳ ゴシック;MS Gothic"/>
              </w:rPr>
              <w:object w:dxaOrig="6796"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pt;height:208.15pt" filled="f" o:ole="">
                  <v:imagedata r:id="rId3" o:title=""/>
                </v:shape>
                <o:OLEObject Type="Embed" ProgID="Excel.Sheet.12" ShapeID="ole_rId2" DrawAspect="Content" ObjectID="_1333786779"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16:00Z</dcterms:created>
  <dc:creator>厚生労働省本省</dc:creator>
  <dc:description/>
  <cp:keywords/>
  <dc:language>en-US</dc:language>
  <cp:lastModifiedBy>ｶﾜｶﾐ ﾗﾝ</cp:lastModifiedBy>
  <cp:lastPrinted>2008-09-25T13:07:00Z</cp:lastPrinted>
  <dcterms:modified xsi:type="dcterms:W3CDTF">2020-02-07T01:26:00Z</dcterms:modified>
  <cp:revision>3</cp:revision>
  <dc:subject/>
  <dc:title>（参考様式２）</dc:title>
</cp:coreProperties>
</file>